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NR-310404/R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/>
      </w:pPr>
      <w:r>
        <w:rPr/>
        <w:t>LINEAR AND DIGITAL IC APPLICATIONS</w:t>
      </w:r>
    </w:p>
    <w:p>
      <w:pPr>
        <w:pStyle w:val="TextBody"/>
        <w:jc w:val="center"/>
        <w:rPr/>
      </w:pPr>
      <w:r>
        <w:rPr/>
        <w:t>(NR-Common to Electronics and Communication Engineering, Electronics and Instrumentation Engineering, Electronics and Control Engineering and Mechatronics, Electronics and Telematics)</w:t>
      </w:r>
    </w:p>
    <w:p>
      <w:pPr>
        <w:pStyle w:val="TextBody"/>
        <w:jc w:val="center"/>
        <w:rPr/>
      </w:pPr>
      <w:r>
        <w:rPr/>
        <w:t>(RR-Common to Electronics and Instrumentation Engineering, Electronics and Telematics, Bio-medical Engineering, Electronics and Control Engineering and Mechatronics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spacing w:lineRule="auto" w:line="240"/>
        <w:jc w:val="both"/>
        <w:rPr/>
      </w:pPr>
      <w:r>
        <w:rPr/>
        <w:t>1.a)</w:t>
        <w:tab/>
        <w:t>Why is emitter resistor R</w:t>
      </w:r>
      <w:r>
        <w:rPr>
          <w:vertAlign w:val="subscript"/>
        </w:rPr>
        <w:t>E</w:t>
      </w:r>
      <w:r>
        <w:rPr/>
        <w:t xml:space="preserve"> replaced by a constant current bias circuit in differential amplifier stage of an OP-AMP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why open loop configurations are not used in linear applications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or an OP-AMP, PSRR=70dB(min),CMRR=10</w:t>
      </w:r>
      <w:r>
        <w:rPr>
          <w:vertAlign w:val="superscript"/>
        </w:rPr>
        <w:t>5</w:t>
      </w:r>
      <w:r>
        <w:rPr/>
        <w:t>,differential mode gainA</w:t>
      </w:r>
      <w:r>
        <w:rPr>
          <w:vertAlign w:val="subscript"/>
        </w:rPr>
        <w:t>d</w:t>
      </w:r>
      <w:r>
        <w:rPr/>
        <w:t>=10</w:t>
      </w:r>
      <w:r>
        <w:rPr>
          <w:vertAlign w:val="superscript"/>
        </w:rPr>
        <w:t>5</w:t>
      </w:r>
      <w:r>
        <w:rPr/>
        <w:t>. The output voltage changes by 20V in 4 microseconds. Calculate</w:t>
      </w:r>
    </w:p>
    <w:p>
      <w:pPr>
        <w:pStyle w:val="Normal"/>
        <w:ind w:firstLine="720"/>
        <w:jc w:val="both"/>
        <w:rPr/>
      </w:pPr>
      <w:r>
        <w:rPr/>
        <w:t xml:space="preserve">i) numerical value of PSRR ii) Common mode gain iii) Slew rate of the OP-AMP  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a clipper? With circuit diagram, explain the operation of positive and negative clippers.                                                                          </w:t>
        <w:tab/>
        <w:tab/>
      </w:r>
    </w:p>
    <w:p>
      <w:pPr>
        <w:pStyle w:val="BodyText2"/>
        <w:rPr/>
      </w:pPr>
      <w:r>
        <w:rPr/>
        <w:t xml:space="preserve">   </w:t>
      </w:r>
      <w:r>
        <w:rPr/>
        <w:t>b)</w:t>
        <w:tab/>
        <w:t>Describe the principle of operation of a precision half wave rectifier with wave forms.</w:t>
      </w:r>
      <w:r>
        <w:rPr>
          <w:sz w:val="18"/>
        </w:rPr>
        <w:tab/>
        <w:tab/>
        <w:tab/>
        <w:t xml:space="preserve">                                                                  </w:t>
        <w:tab/>
        <w:tab/>
        <w:t xml:space="preserve"> </w:t>
        <w:tab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function of a typical adjustable voltage regulator. How can you increase the current driving capacity of the regulator?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cribe the principle of working of a balanced modulator using OP-AMP. Also give the applications of it.                             </w:t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BodyTextIndent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a)</w:t>
        <w:tab/>
        <w:t xml:space="preserve">Draw the circuit of Schmitt trigger using 555 timer and explain its operation.  </w:t>
      </w:r>
    </w:p>
    <w:p>
      <w:pPr>
        <w:pStyle w:val="BodyTextIndent3"/>
        <w:tabs>
          <w:tab w:val="clear" w:pos="720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 xml:space="preserve">How is an Astable multivibrator using 555 timer connected in to a pulse position modulator?                                                                                                   </w:t>
        <w:tab/>
        <w:t xml:space="preserve">  </w:t>
      </w:r>
    </w:p>
    <w:p>
      <w:pPr>
        <w:pStyle w:val="BodyTextIndent3"/>
        <w:tabs>
          <w:tab w:val="clear" w:pos="720"/>
          <w:tab w:val="left" w:pos="7920" w:leader="none"/>
        </w:tabs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/>
        <w:t>5.a)</w:t>
        <w:tab/>
        <w:t xml:space="preserve">Explain the role of the basic building blocks of PLL.          </w:t>
        <w:tab/>
        <w:tab/>
        <w:t xml:space="preserve"> </w:t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DC control voltage v</w:t>
      </w:r>
      <w:r>
        <w:rPr>
          <w:vertAlign w:val="subscript"/>
        </w:rPr>
        <w:t>c</w:t>
      </w:r>
      <w:r>
        <w:rPr/>
        <w:t xml:space="preserve"> at lock if signal frequency f</w:t>
      </w:r>
      <w:r>
        <w:rPr>
          <w:vertAlign w:val="subscript"/>
        </w:rPr>
        <w:t>s</w:t>
      </w:r>
      <w:r>
        <w:rPr/>
        <w:t xml:space="preserve"> = 10 KHz, VCO free running frequency is 10.66 KHz and the voltage to frequency transfer co-efficient of VCO is 6600 Hz / v.        </w:t>
      </w:r>
    </w:p>
    <w:p>
      <w:pPr>
        <w:pStyle w:val="Normal"/>
        <w:ind w:left="720" w:hanging="720"/>
        <w:jc w:val="both"/>
        <w:rPr>
          <w:sz w:val="18"/>
        </w:rPr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esign procedure (with suitable circuit diagram of a fourth order Butterworth low-pass filter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certain narrow band-pass filter has been designed to meet the following specifications: f</w:t>
      </w:r>
      <w:r>
        <w:rPr>
          <w:vertAlign w:val="subscript"/>
        </w:rPr>
        <w:t>C</w:t>
      </w:r>
      <w:r>
        <w:rPr/>
        <w:t>=2 kHz. Q=20, and A</w:t>
      </w:r>
      <w:r>
        <w:rPr>
          <w:vertAlign w:val="subscript"/>
        </w:rPr>
        <w:t>p</w:t>
      </w:r>
      <w:r>
        <w:rPr/>
        <w:t>=10.  What modifications are necessary in the filter circuit to change the center frequency ‘f</w:t>
      </w:r>
      <w:r>
        <w:rPr>
          <w:vertAlign w:val="subscript"/>
        </w:rPr>
        <w:t>c</w:t>
      </w:r>
      <w:r>
        <w:rPr/>
        <w:t>’ to 1kHz, keeping the gain and band-width constant?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circuit of ECL logic OR/NOR gate and verify the Boolean expres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the major advantages of ECL logi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functions of  a Tri-state TTL gat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 sample-and-hold circuit?  Draw the circuit diagram and explain its a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reference to sample and hold circuit define the following term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Aperture time</w:t>
        <w:tab/>
        <w:tab/>
        <w:t>(ii)</w:t>
        <w:tab/>
        <w:t>Hold m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circuit of Weighted Resistor DAC and derive expression for output analog voltage V</w:t>
      </w:r>
      <w:r>
        <w:rPr>
          <w:vertAlign w:val="subscript"/>
        </w:rPr>
        <w:t>o.</w:t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0404/R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LINEAR AND DIGITAL IC APPLICATIONS</w:t>
      </w:r>
    </w:p>
    <w:p>
      <w:pPr>
        <w:pStyle w:val="TextBody"/>
        <w:jc w:val="center"/>
        <w:rPr/>
      </w:pPr>
      <w:r>
        <w:rPr/>
        <w:t>(NR-Common to Electronics and Communication Engineering, Electronics and Instrumentation Engineering, Electronics and Control Engineering and Mechatronics, Electronics and Telematics)</w:t>
      </w:r>
    </w:p>
    <w:p>
      <w:pPr>
        <w:pStyle w:val="TextBody"/>
        <w:jc w:val="center"/>
        <w:rPr/>
      </w:pPr>
      <w:r>
        <w:rPr/>
        <w:t>(RR-Common to Electronics and Instrumentation Engineering, Electronics and Telematics, Bio-medical Engineering, Electronics and Control Engineering and Mechatronics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Discuss the electrical characteristics of an OP-AMP in detail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an ideal voltage transfer curve of an OP-AMP           </w:t>
        <w:tab/>
        <w:tab/>
        <w:t xml:space="preserve">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features of IC 741?       </w:t>
        <w:tab/>
        <w:tab/>
        <w:tab/>
        <w:tab/>
        <w:tab/>
        <w:t xml:space="preserve">  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a clamper? With circuit diagram, explain the operation of positive and negative clippers.                                                                    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rinciple of operation of a peak detector with wave forms.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a)</w:t>
        <w:tab/>
        <w:t xml:space="preserve">Derive the frequency of oscillation of a RC phase shift oscillator and explain the operation of the circuit.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supply voltage sensitivity. What is meant by poorly regulated power supply?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Explain an application in which the 555 timer can be used as Astable multivibrator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5.a)</w:t>
        <w:tab/>
        <w:t xml:space="preserve">Draw the circuit of a PLL AM detector and explain its operation.              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major difference between digital and analog PLLs?                 </w:t>
        <w:tab/>
        <w:t xml:space="preserve">  </w:t>
      </w:r>
    </w:p>
    <w:p>
      <w:pPr>
        <w:pStyle w:val="BodyTextIndent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Bessel, Butterworth and Chebysher filters, and compare their frequency respon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circuit diagram of band elimination filter and design a wide band-reject having f</w:t>
      </w:r>
      <w:r>
        <w:rPr>
          <w:vertAlign w:val="subscript"/>
        </w:rPr>
        <w:t>H</w:t>
      </w:r>
      <w:r>
        <w:rPr/>
        <w:t>=200 Hz and f</w:t>
      </w:r>
      <w:r>
        <w:rPr>
          <w:vertAlign w:val="subscript"/>
        </w:rPr>
        <w:t>L</w:t>
      </w:r>
      <w:r>
        <w:rPr/>
        <w:t>=1kHz.  Assume necessary dat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out the advantages of CMOS logi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 CMOS NOR gate and verify the Boolean f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working principle of I</w:t>
      </w:r>
      <w:r>
        <w:rPr>
          <w:vertAlign w:val="superscript"/>
        </w:rPr>
        <w:t>2</w:t>
      </w:r>
      <w:r>
        <w:rPr/>
        <w:t xml:space="preserve"> L logic with neat circui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the following terms as related to DAC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Accuracy</w:t>
        <w:tab/>
        <w:t>(ii)</w:t>
        <w:tab/>
        <w:t>Resol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following terms as related to ADC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Conversion time</w:t>
        <w:tab/>
        <w:t>(ii)</w:t>
        <w:tab/>
        <w:t>Percentage resol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ich type of DAC is more preferable?  Draw the circuit diagram and obtain expression for output voltage for 4 b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0404/R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LINEAR AND DIGITAL IC APPLICATIONS</w:t>
      </w:r>
    </w:p>
    <w:p>
      <w:pPr>
        <w:pStyle w:val="TextBody"/>
        <w:jc w:val="center"/>
        <w:rPr/>
      </w:pPr>
      <w:r>
        <w:rPr/>
        <w:t>(NR-Common to Electronics and Communication Engineering, Electronics and Instrumentation Engineering, Electronics and Control Engineering and Mechatronics, Electronics and Telematics)</w:t>
      </w:r>
    </w:p>
    <w:p>
      <w:pPr>
        <w:pStyle w:val="TextBody"/>
        <w:jc w:val="center"/>
        <w:rPr/>
      </w:pPr>
      <w:r>
        <w:rPr/>
        <w:t>(RR-Common to Electronics and Instrumentation Engineering, Electronics and Telematics, Bio-medical Engineering, Electronics and Control Engineering and Mechatronics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What is an OP-AMP? Why it is called so?           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parameters that should be considered for ac and dc applications of an OP-AMP.                                           </w:t>
        <w:tab/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c)</w:t>
        <w:tab/>
        <w:t xml:space="preserve">Draw and explain the three open loop OP-AMP configurations with neat circuit diagram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Gyrator circuit?  Explain its operation with a neat circuit diagram.    </w:t>
        <w:tab/>
        <w:t xml:space="preserve">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a sample and hold circuit? Why is it needed? With neat circuit diagram, describe the operation of an OP-AMP based sample and hold circuit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principle of operation of IC723 general purpose regulator with neat block diagram.   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mpare and contrast the performance of a BJT based OP-AMP and FET OP-AMP in detail.         </w:t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BodyTextIndent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ign a 555 Astable multivibrator to operate at 10 KHz with 40% duty cycle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the functional block diagram of PLL emphasizing the importance of Capture range and Lock range.           </w:t>
      </w:r>
    </w:p>
    <w:p>
      <w:pPr>
        <w:pStyle w:val="BodyTextIndent3"/>
        <w:tabs>
          <w:tab w:val="clear" w:pos="720"/>
          <w:tab w:val="left" w:pos="0" w:leader="none"/>
          <w:tab w:val="left" w:pos="1440" w:leader="none"/>
          <w:tab w:val="left" w:pos="792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operation of a delay equalizer circuit with  neat sketches.  Derive an expression relating input and output voltages of the equaliz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or the all pass filter, determine the phase shift between input and output at f=2 kHz.  To obtain a positive phase shift.  What modifications are necessary in the circui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Compare different logic families and mention their advantages and disadvantag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ich is the fastest non-saturated logic gate?  Draw the circuit and explain its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circuit of a Ladder type DAC for 4 bits and derive expression for output volt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Analog output voltage for the given digital c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R-2R and Weigth Resistor types of DAC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@@@@@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0404/R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LINEAR AND DIGITAL IC APPLICATIONS</w:t>
      </w:r>
    </w:p>
    <w:p>
      <w:pPr>
        <w:pStyle w:val="TextBody"/>
        <w:jc w:val="center"/>
        <w:rPr/>
      </w:pPr>
      <w:r>
        <w:rPr/>
        <w:t>(NR-Common to Electronics and Communication Engineering, Electronics and Instrumentation Engineering, Electronics and Control Engineering and Mechatronics, Electronics and Telematics)</w:t>
      </w:r>
    </w:p>
    <w:p>
      <w:pPr>
        <w:pStyle w:val="TextBody"/>
        <w:jc w:val="center"/>
        <w:rPr/>
      </w:pPr>
      <w:r>
        <w:rPr/>
        <w:t>(RR-Common to Electronics and Instrumentation Engineering, Electronics and Telematics, Bio-medical Engineering, Electronics and Control Engineering and Mechatronics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raw the pin diagram and schematic symbol of a typical OP-AMP IC741 and explain the function of each pin                                       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three basic types of linear IC packages and briefly explain the characteristics of each                                                      </w:t>
        <w:tab/>
        <w:tab/>
      </w:r>
    </w:p>
    <w:p>
      <w:pPr>
        <w:pStyle w:val="Normal"/>
        <w:ind w:left="720" w:hanging="480"/>
        <w:jc w:val="both"/>
        <w:rPr/>
      </w:pPr>
      <w:r>
        <w:rPr/>
        <w:t>c)</w:t>
        <w:tab/>
        <w:t xml:space="preserve">State the two types of integrated circuits classified according to their mode of operation and briefly explain the significance of each.  </w:t>
        <w:tab/>
        <w:tab/>
      </w:r>
    </w:p>
    <w:p>
      <w:pPr>
        <w:pStyle w:val="Normal"/>
        <w:ind w:right="-511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iscuss the operation of a log amplifier and derive the expression for output voltage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ign a current to voltage converter using OP-AMP and explain how it can be used to measure the output of a photocell       </w:t>
        <w:tab/>
        <w:tab/>
        <w:tab/>
        <w:tab/>
      </w:r>
    </w:p>
    <w:p>
      <w:pPr>
        <w:pStyle w:val="Normal"/>
        <w:ind w:right="-511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rite the operation of a monostable multivibrator using OP-AMP and calculate the duty cycle of it.       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VCO? How can you design a VCO using OP-AMP? Explain the role of VCO in a phase locked loop.   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, with relevant circuits and waveforms, the working of Monostable multivibrator using 555 timer.</w:t>
        <w:tab/>
        <w:tab/>
        <w:tab/>
        <w:tab/>
        <w:tab/>
        <w:tab/>
        <w:tab/>
      </w:r>
    </w:p>
    <w:p>
      <w:pPr>
        <w:pStyle w:val="Normal"/>
        <w:ind w:right="-511" w:hanging="0"/>
        <w:jc w:val="both"/>
        <w:rPr/>
      </w:pPr>
      <w:r>
        <w:rPr/>
      </w:r>
    </w:p>
    <w:p>
      <w:pPr>
        <w:pStyle w:val="BodyTextIndent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List the applications of IC 1496. Explain the application of IC 1496 as mixer circuit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transfer function for a general second order sallen-key filter with suitable circui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Butterworth filter for a given normalized polynomial of S</w:t>
      </w:r>
      <w:r>
        <w:rPr>
          <w:vertAlign w:val="superscript"/>
        </w:rPr>
        <w:t>2</w:t>
      </w:r>
      <w:r>
        <w:rPr/>
        <w:t>+1.414S+1.  Assume necessary data.</w:t>
      </w:r>
    </w:p>
    <w:p>
      <w:pPr>
        <w:pStyle w:val="Normal"/>
        <w:ind w:right="-511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schematic circuits of CMOS NAND and CMOS NOR gates and explain their functions with the help of Truth-T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and disadvantages of CMOS over TTL gat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ich is the fastest saturated logic gate?  And Why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the circuit of a Weighted Resistor DAC and obtain expression for n-b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Analog output voltage for the given digital input c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major disadvantages in this type?</w:t>
      </w:r>
    </w:p>
    <w:p>
      <w:pPr>
        <w:pStyle w:val="Normal"/>
        <w:ind w:right="-511" w:hanging="0"/>
        <w:jc w:val="center"/>
        <w:rPr/>
      </w:pPr>
      <w:r>
        <w:rPr/>
      </w:r>
    </w:p>
    <w:p>
      <w:pPr>
        <w:pStyle w:val="Normal"/>
        <w:ind w:right="-511" w:hanging="0"/>
        <w:jc w:val="center"/>
        <w:rPr/>
      </w:pPr>
      <w:r>
        <w:rPr/>
        <w:t>@@@@@</w:t>
      </w:r>
    </w:p>
    <w:sectPr>
      <w:type w:val="nextPage"/>
      <w:pgSz w:w="11906" w:h="16838"/>
      <w:pgMar w:left="1440" w:right="1440" w:gutter="0" w:header="0" w:top="1092" w:footer="0" w:bottom="7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jntu</cp:lastModifiedBy>
  <dcterms:modified xsi:type="dcterms:W3CDTF">1999-10-10T05:23:00Z</dcterms:modified>
  <cp:revision>278</cp:revision>
  <dc:subject/>
  <dc:title/>
</cp:coreProperties>
</file>